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31140</wp:posOffset>
                </wp:positionV>
                <wp:extent cx="2743200" cy="5298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TUCQUAN G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FIELD STU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By: your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8.2pt;width:216pt;height:417.2pt" coordorigin="-99,364" coordsize="4320,8344">
                <v:group id="shape_0" style="position:absolute;left:-99;top:364;width:4320;height:8344">
                  <v:rect id="shape_0" fillcolor="white" stroked="t" o:allowincell="f" style="position:absolute;left:-99;top:36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99;top:528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;top:108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TUCQUAN GL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FIELD STU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By: your na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  <w:sz w:val="32"/>
        </w:rPr>
        <w:tab/>
      </w:r>
      <w:r>
        <w:rPr>
          <w:rFonts w:cs="Tekton Pro BoldExt" w:ascii="Tekton Pro BoldExt" w:hAnsi="Tekton Pro BoldExt"/>
        </w:rPr>
        <w:t>What is Tucquan Glen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What county is Tucquan Glen in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List 2 to 4 interesting facts about Tucquan Glen.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1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31140</wp:posOffset>
                </wp:positionV>
                <wp:extent cx="2743200" cy="5298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BAS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8.2pt;width:216pt;height:417.2pt" coordorigin="-279,364" coordsize="4320,8344">
                <v:group id="shape_0" style="position:absolute;left:-279;top:364;width:4320;height:8344">
                  <v:rect id="shape_0" fillcolor="white" stroked="t" o:allowincell="f" style="position:absolute;left:-279;top:36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279;top:528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81;top:108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BAS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>What is the major PA Basin that Tucquan Glen is a part of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What major PA river does the stream at Tucquan Glen eventually flow into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Where is the beginning of this PA Basin? Where is the end of this Basin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  <w:sz w:val="28"/>
        </w:rPr>
      </w:pPr>
      <w:r>
        <w:rPr>
          <w:rFonts w:cs="Tekton Pro BoldExt" w:ascii="Tekton Pro BoldExt" w:hAnsi="Tekton Pro BoldExt"/>
        </w:rPr>
        <w:tab/>
        <w:t>List 2 to 4 interesting facts about this Basin.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2</w:t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31140</wp:posOffset>
                </wp:positionV>
                <wp:extent cx="2743200" cy="529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St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8.2pt;width:216pt;height:417.2pt" coordorigin="-99,364" coordsize="4320,8344">
                <v:group id="shape_0" style="position:absolute;left:-99;top:364;width:4320;height:8344">
                  <v:rect id="shape_0" fillcolor="white" stroked="t" o:allowincell="f" style="position:absolute;left:-99;top:36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99;top:528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61;top:108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Stre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Ord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>What approximate stream order is the stream at Tucquan Glen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 xml:space="preserve">How did you come up with this answer? 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3</w:t>
        <w:tab/>
        <w:t>SCRIPT BREAK</w:t>
      </w:r>
      <w:r>
        <w:br w:type="page"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What area has the largest velocity and what area has the smallest velocity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20320</wp:posOffset>
                </wp:positionV>
                <wp:extent cx="2743200" cy="5298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Velocit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 xml:space="preserve">Volu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S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1.6pt;width:216pt;height:417.2pt" coordorigin="81,-32" coordsize="4320,8344">
                <v:group id="shape_0" style="position:absolute;left:81;top:-32;width:4320;height:8344">
                  <v:rect id="shape_0" fillcolor="white" stroked="t" o:allowincell="f" style="position:absolute;left:81;top:-32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;top:4892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441;top:688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Velocity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 xml:space="preserve">Volu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Slo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>What area has the largest volume and what area has the smallest volume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 xml:space="preserve">What is the average slope of the stream? Is this considered a large or small </w:t>
        <w:tab/>
        <w:t>slope? Why do you think this is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ind w:left="360" w:hanging="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4</w:t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31140</wp:posOffset>
                </wp:positionV>
                <wp:extent cx="2743200" cy="5298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Water Stu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8.2pt;width:216pt;height:417.2pt" coordorigin="-99,364" coordsize="4320,8344">
                <v:group id="shape_0" style="position:absolute;left:-99;top:364;width:4320;height:8344">
                  <v:rect id="shape_0" fillcolor="white" stroked="t" o:allowincell="f" style="position:absolute;left:-99;top:36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99;top:528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61;top:108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Water Stud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 xml:space="preserve">What was the pH? Is it an acid, base or neutral? Is this finding good or bad? </w:t>
        <w:tab/>
        <w:t xml:space="preserve"> 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What is the dissolved oxygen number? Is this finding good or bad? Why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 xml:space="preserve">What is the dissolved carbon dioxide number? Is this finding good or bad? 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5</w:t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459740</wp:posOffset>
                </wp:positionV>
                <wp:extent cx="2743200" cy="5298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 xml:space="preserve">Invertebr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Stu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6.2pt;width:216pt;height:417.2pt" coordorigin="81,724" coordsize="4320,8344">
                <v:group id="shape_0" style="position:absolute;left:81;top:724;width:4320;height:8344">
                  <v:rect id="shape_0" fillcolor="white" stroked="t" o:allowincell="f" style="position:absolute;left:81;top:72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;top:564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441;top:144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 xml:space="preserve">Invertebra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Stud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 xml:space="preserve">What is the Biotic Index and what does it tell you about the stream? The </w:t>
        <w:tab/>
        <w:t xml:space="preserve">water quality? The degree of pollution? List the most common macro </w:t>
        <w:tab/>
        <w:t xml:space="preserve">invertebrates found. What was your water temperature? Is the </w:t>
        <w:tab/>
        <w:t>temperature good/bad for the plant and animal life?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6</w:t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459740</wp:posOffset>
                </wp:positionV>
                <wp:extent cx="2743200" cy="5298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OVER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 xml:space="preserve">STR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HEAL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36.2pt;width:216pt;height:417.2pt" coordorigin="-99,724" coordsize="4320,8344">
                <v:group id="shape_0" style="position:absolute;left:-99;top:724;width:4320;height:8344">
                  <v:rect id="shape_0" fillcolor="white" stroked="t" o:allowincell="f" style="position:absolute;left:-99;top:724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99;top:564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61;top:1444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OVER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 xml:space="preserve">STREA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HEAL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kton Pro BoldExt" w:ascii="Tekton Pro BoldExt" w:hAnsi="Tekton Pro BoldExt"/>
        </w:rPr>
        <w:tab/>
        <w:t>Based on all the data that you collected during our field study, write a one-</w:t>
        <w:tab/>
        <w:t xml:space="preserve">paragraph (3-5 sent) analysis of the stream’s overall health. Be sure to </w:t>
        <w:tab/>
        <w:t xml:space="preserve">include an explanation of why you think the stream is or is not healthy. Your </w:t>
        <w:tab/>
        <w:t>analysis should be backed-up by your data.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7</w:t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  <w:szCs w:val="20"/>
          <w:lang w:val="en-US" w:eastAsia="en-US"/>
        </w:rPr>
      </w:pPr>
      <w:r>
        <w:rPr>
          <w:rFonts w:cs="Tekton Pro BoldExt" w:ascii="Tekton Pro BoldExt" w:hAnsi="Tekton Pro BoldExt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08280</wp:posOffset>
                </wp:positionV>
                <wp:extent cx="2743200" cy="5298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5298480"/>
                          <a:chOff x="0" y="0"/>
                          <a:chExt cx="2743200" cy="529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529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6600"/>
                              <a:ext cx="27432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457200"/>
                            <a:ext cx="2286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THANK 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 xml:space="preserve">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LANCASTER COUN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ekton Pro BoldExt" w:hAnsi="Tekton Pro BoldExt" w:eastAsia="Times New Roman" w:cs="Tekton Pro BoldExt"/>
                                  <w:color w:val="auto"/>
                                  <w:lang w:val="en-US"/>
                                </w:rPr>
                                <w:t>CONSERVANC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6.4pt;width:216pt;height:417.2pt" coordorigin="81,328" coordsize="4320,8344">
                <v:group id="shape_0" style="position:absolute;left:81;top:328;width:4320;height:8344">
                  <v:rect id="shape_0" fillcolor="white" stroked="t" o:allowincell="f" style="position:absolute;left:81;top:328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;top:5252;width:4319;height:3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441;top:1048;width:35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THANK Y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 xml:space="preserve">T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LANCASTER COUN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ekton Pro BoldExt" w:hAnsi="Tekton Pro BoldExt" w:eastAsia="Times New Roman" w:cs="Tekton Pro BoldExt"/>
                            <w:color w:val="auto"/>
                            <w:lang w:val="en-US"/>
                          </w:rPr>
                          <w:t>CONSERVANCY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ab/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  <w:t>SCRIPT BREAK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>8</w:t>
      </w:r>
    </w:p>
    <w:p>
      <w:pPr>
        <w:pStyle w:val="Normal"/>
        <w:tabs>
          <w:tab w:val="clear" w:pos="720"/>
          <w:tab w:val="left" w:pos="4680" w:leader="none"/>
          <w:tab w:val="left" w:pos="14220" w:leader="underscore"/>
        </w:tabs>
        <w:spacing w:lineRule="auto" w:line="480"/>
        <w:rPr>
          <w:rFonts w:ascii="Tekton Pro BoldExt" w:hAnsi="Tekton Pro BoldExt" w:cs="Tekton Pro BoldExt"/>
        </w:rPr>
      </w:pPr>
      <w:r>
        <w:rPr>
          <w:rFonts w:cs="Tekton Pro BoldExt" w:ascii="Tekton Pro BoldExt" w:hAnsi="Tekton Pro BoldExt"/>
        </w:rPr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Bold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6:00Z</dcterms:created>
  <dc:creator>Sue Allen</dc:creator>
  <dc:description/>
  <cp:keywords/>
  <dc:language>en-US</dc:language>
  <cp:lastModifiedBy>Hempfield School District</cp:lastModifiedBy>
  <dcterms:modified xsi:type="dcterms:W3CDTF">2009-01-15T15:08:00Z</dcterms:modified>
  <cp:revision>4</cp:revision>
  <dc:subject/>
  <dc:title/>
</cp:coreProperties>
</file>